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万里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硕士学位论文导师审查意见表</w:t>
      </w:r>
    </w:p>
    <w:tbl>
      <w:tblPr>
        <w:tblW w:w="985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21"/>
        <w:gridCol w:w="1134"/>
        <w:gridCol w:w="1579"/>
        <w:gridCol w:w="264"/>
        <w:gridCol w:w="1276"/>
        <w:gridCol w:w="17"/>
        <w:gridCol w:w="1932"/>
      </w:tblGrid>
      <w:tr>
        <w:trPr>
          <w:trHeight w:val="769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至        年     月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日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阅意见（论文的学术水平和撰写格式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1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：该论文经本人审阅，格式和学术水平均达到硕士学位论文质量标准；如出现评审不通过或抽检不合格，承担相应责任。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ind w:right="960" w:firstLine="6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ind w:left="6240" w:hanging="6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30" w:hanging="63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学位申请人须认真填写此表，与学位论文原稿一并送指导教师审阅。经指导教师审阅批准定稿后，签署“同意提交”意见，学位论文方可提交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此表由各学位点教学秘书统一交研究生处留存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52:00Z</dcterms:created>
  <dc:creator>微软用户</dc:creator>
  <dc:description/>
  <dc:language>en-US</dc:language>
  <cp:lastModifiedBy>RECALLULU</cp:lastModifiedBy>
  <cp:lastPrinted>2012-03-29T16:48:00Z</cp:lastPrinted>
  <dcterms:modified xsi:type="dcterms:W3CDTF">2023-11-15T08:10:20Z</dcterms:modified>
  <cp:revision>6</cp:revision>
  <dc:subject/>
  <dc:title>南昌大学研究生学位论文定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2A6B130304A228E6F60D9073BA82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